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  <w:highlight w:val="yellow"/>
        </w:rPr>
        <w:t>Organigram učnega podjetja UP TURISTICUS, D.O.O.</w:t>
      </w:r>
      <w:r>
        <w:rPr>
          <w:b/>
          <w:sz w:val="44"/>
          <w:szCs w:val="44"/>
        </w:rPr>
        <w:b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780"/>
        <w:gridCol w:w="3780"/>
      </w:tblGrid>
      <w:tr>
        <w:trPr/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VODSTVO PODJETJ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irek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jaša Jesenk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(04) 20 10 6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uristic@lebinca.com</w:t>
            </w:r>
          </w:p>
        </w:tc>
      </w:tr>
      <w:tr>
        <w:trPr/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MARKET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rodajni referent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vid Leb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(04) 20 10 6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uristic@lebinca.co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rodajni referent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jda Gen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(04) 20 10 6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turistic@lebinca.co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rodajni referent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Kaja Jelovč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(04) 20 10 6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uristic@lebinca.co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rodajni referent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Ivan Gerorgije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(04) 20 10 6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uristic@lebinca.co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rodajni referent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onja Blagojevi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(04) 20 10 6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uristic@lebinca.co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Prodajni referent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Špela Juh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(04) 20 10 6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uristic@lebinca.co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rodajni referent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(04) 20 10 6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uristic@lebinca.co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Administrator spletnih strani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uka Goltni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(04) 20 10 6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uristic@lebinca.com</w:t>
            </w:r>
          </w:p>
        </w:tc>
      </w:tr>
      <w:tr>
        <w:trPr/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TAJNIŠTVO IN SPLOŠNO KADROVSKI ODDELE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Administrato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andra Despotovi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(04) 20 10 6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uristic@lebinca.co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ajn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ea Bizja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(04) 20 10 6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uristic@lebinca.co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Kadrovni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uzana Blagojevi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(04) 20 10 6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uristic@lebinca.com</w:t>
            </w:r>
          </w:p>
        </w:tc>
      </w:tr>
      <w:tr>
        <w:trPr/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FINANČNO RAČUNOVODSKI ODDELE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Knjigovod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esna Đorđevi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(04) 20 10 6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uristic@lebinca.co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Knjigovodja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Milan Čaji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(04) 20 10 6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uristic@lebinca.co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Knjigovodja 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ebastjan Jazbinš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(04) 20 10 6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uristic@lebinca.co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Knjigovodja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eda Beri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(04) 20 10 6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uristic@lebinca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Style2"/>
    <w:basedOn w:val="Napis"/>
    <w:qFormat/>
    <w:pPr/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9:00Z</dcterms:created>
  <dc:creator>Jani</dc:creator>
  <dc:description/>
  <cp:keywords/>
  <dc:language>en-US</dc:language>
  <cp:lastModifiedBy>UP16</cp:lastModifiedBy>
  <cp:lastPrinted>2005-10-28T11:14:00Z</cp:lastPrinted>
  <dcterms:modified xsi:type="dcterms:W3CDTF">2006-11-27T08:29:00Z</dcterms:modified>
  <cp:revision>5</cp:revision>
  <dc:subject/>
  <dc:title>Organigram učnega podjetja UP MB KOZMETIKA, D</dc:title>
</cp:coreProperties>
</file>