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95" w:leader="none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8895</wp:posOffset>
                </wp:positionH>
                <wp:positionV relativeFrom="paragraph">
                  <wp:posOffset>274320</wp:posOffset>
                </wp:positionV>
                <wp:extent cx="3086100" cy="1188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3.6pt;mso-wrap-distance-left:9.05pt;mso-wrap-distance-right:9.05pt;mso-wrap-distance-top:0pt;mso-wrap-distance-bottom:0pt;margin-top:21.6pt;mso-position-vertical-relative:text;margin-left:10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95" w:leader="none"/>
        </w:tabs>
        <w:rPr/>
      </w:pPr>
      <w:r>
        <w:rPr>
          <w:b/>
        </w:rPr>
        <w:t>PREDLOG ZA VPIS  SUBJEKTA V REGISTER UP pri CU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sebina priglasitv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Firma: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UP eMBe KOZMETIKA, D.O.O., TRGOVINA NA DEBELO IN DROBNO S KOZMETIK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Skrajšana firma: </w:t>
      </w:r>
      <w:r>
        <w:rPr/>
        <w:t>UP eMBe KOZMETIKA, D.O.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Sedež</w:t>
      </w:r>
      <w:r>
        <w:rPr/>
        <w:t xml:space="preserve"> (šola)</w:t>
      </w:r>
      <w:r>
        <w:rPr>
          <w:b/>
        </w:rPr>
        <w:t>:</w:t>
      </w:r>
      <w:r>
        <w:rPr/>
        <w:t xml:space="preserve"> EKONOMSKA ŠOLA KRANJ, SREDNJA POKLICNA IN STROKOVNA  ŠOL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Naslov:</w:t>
      </w:r>
      <w:r>
        <w:rPr/>
        <w:t xml:space="preserve">  CESTA STANETA ŽAGARJA 3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Kraj in poštna številka:</w:t>
      </w:r>
      <w:r>
        <w:rPr/>
        <w:t xml:space="preserve"> 4000 KRANJ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Organizacijska oblika</w:t>
      </w:r>
      <w:r>
        <w:rPr/>
        <w:t xml:space="preserve"> (npr. d.o.o., d.d.)</w:t>
      </w:r>
      <w:r>
        <w:rPr>
          <w:b/>
        </w:rPr>
        <w:t>:</w:t>
      </w:r>
      <w:r>
        <w:rPr/>
        <w:t xml:space="preserve"> D.O.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Osnovni kapital:</w:t>
      </w:r>
      <w:r>
        <w:rPr/>
        <w:t xml:space="preserve"> 100.000.000,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sebe, pooblaščene za zastopanje (mentorji UP 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MENTOR: JANEZ ČERNILEC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/>
      </w:pPr>
      <w:r>
        <w:rPr>
          <w:b/>
        </w:rPr>
        <w:t>Dejavnost: TRGOVINA NA DEBELO S PARFUMI IN KOZMETIKO 51.450, TRGOVINA NA DROBNO S KOZMETIČNIMI IN TOALETNIMI IZDELKI 52.330</w:t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stanovitelji: SVJETLANA BALUKČIĆ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VANA BLAŽAN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ANIJELA DAVIDOVIĆ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ORANA ČIČA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DRIANA ČEKIĆ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QENDRESA BYTYQI</w:t>
      </w:r>
    </w:p>
    <w:p>
      <w:pPr>
        <w:pStyle w:val="Normal"/>
        <w:ind w:left="2160" w:hanging="0"/>
        <w:rPr/>
      </w:pPr>
      <w:r>
        <w:rPr>
          <w:b/>
        </w:rPr>
        <w:t xml:space="preserve">   </w:t>
      </w:r>
      <w:r>
        <w:rPr>
          <w:b/>
        </w:rPr>
        <w:t>VIKTORIJA JURKIĆ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AMJAN FEMIĆ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IROSLAV MEJIĆ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ŽIGA KRISTAN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JELENA RADIĆ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SUZANA DJUKANOVIĆ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KLEMEN ŠKRJANEC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SNEŽANA MAKSIMOVIĆ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Kraj: KRANJ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Datum: 07.12.2005                                              </w:t>
      </w:r>
    </w:p>
    <w:p>
      <w:pPr>
        <w:pStyle w:val="Normal"/>
        <w:ind w:left="3600" w:firstLine="720"/>
        <w:rPr/>
      </w:pPr>
      <w:r>
        <w:rPr/>
        <w:t>Podpis predlagatelja: JANEZ ČERNILEC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(mentor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cademy Engraved L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0"/>
      </w:rPr>
      <w:t>Obrazec RUP/ 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0"/>
      </w:rPr>
      <w:t>Obrazec RUP/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069080" cy="987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6" r="-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0690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-2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cademy Engraved LET;Times New Roman" w:hAnsi="Academy Engraved LET;Times New Roman" w:cs="Academy Engraved LET;Times New Roman"/>
      <w:b/>
      <w:spacing w:val="-20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1:52:00Z</dcterms:created>
  <dc:creator>Jure Kovač</dc:creator>
  <dc:description/>
  <cp:keywords/>
  <dc:language>en-US</dc:language>
  <cp:lastModifiedBy>cernilec</cp:lastModifiedBy>
  <cp:lastPrinted>2003-11-03T14:57:00Z</cp:lastPrinted>
  <dcterms:modified xsi:type="dcterms:W3CDTF">2006-11-20T21:52:00Z</dcterms:modified>
  <cp:revision>2</cp:revision>
  <dc:subject/>
  <dc:title>Srednja ekonomska šola Celje</dc:title>
</cp:coreProperties>
</file>