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BANKA CENTRALE - BAC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LOGA ZA OTVORITEV TRANSAKCIJSKEGA RAČUNA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1) učno podjetje, ki odpira račun: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aziv: UP MB KOZMETIKA D.O.O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ačin izobraževanja</w:t>
        <w:tab/>
        <w:t>a) redno (dijaki) REDNO</w:t>
        <w:tab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Šola: SREDNJA POKLICNA IN STROKOVNA EKONOMSKA ŠOLA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Ulica: CESTA STANETA ŽAGARJA 33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oštna številka, Kraj: 4000, KRANJ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2) podatki o osebi, zaposleni v UP, pooblaščeni za odpiranje računa (običajno direktor ali vodja FRO)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Ime in priimek: GORANA ČIČ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Stalno bivališče: KEBETOVA 16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Rojstni podatki: 16.12.1988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Davčna številka: 16121988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Osebni dokument: POTNI LIST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Banka je v skladu z Zakonom o preprečevanju pranja denarja (Ur. l. RS št. 79 z dne 10. 10. 2001) zavezana k pridobivanju osebnih podatkov pooblaščenc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>3) razlog za odpiranje računa in vzpostavitve poslovnega razmerja (ustrezno obkrožite):</w:t>
      </w:r>
    </w:p>
    <w:p>
      <w:pPr>
        <w:pStyle w:val="Normal"/>
        <w:numPr>
          <w:ilvl w:val="0"/>
          <w:numId w:val="2"/>
        </w:numPr>
        <w:jc w:val="both"/>
        <w:rPr>
          <w:lang w:val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3779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.85pt" to="210.5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l-SI"/>
        </w:rPr>
        <w:t>ustanavljanje gospodarske družbe</w:t>
      </w:r>
    </w:p>
    <w:p>
      <w:pPr>
        <w:pStyle w:val="Normal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>redno finančno poslovanje</w:t>
      </w:r>
    </w:p>
    <w:p>
      <w:pPr>
        <w:pStyle w:val="Normal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>poslovanje s tujino</w:t>
      </w:r>
    </w:p>
    <w:p>
      <w:pPr>
        <w:pStyle w:val="Normal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>račun za izločena sredstva</w:t>
      </w:r>
    </w:p>
    <w:p>
      <w:pPr>
        <w:pStyle w:val="Normal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>zbiranje dobrodelnih prispevkov</w:t>
      </w:r>
    </w:p>
    <w:p>
      <w:pPr>
        <w:pStyle w:val="Normal"/>
        <w:numPr>
          <w:ilvl w:val="0"/>
          <w:numId w:val="2"/>
        </w:numPr>
        <w:jc w:val="both"/>
        <w:rPr>
          <w:lang w:val="sl-SI"/>
        </w:rPr>
      </w:pPr>
      <w:r>
        <w:rPr>
          <w:lang w:val="sl-SI"/>
        </w:rPr>
        <w:t xml:space="preserve">drugo: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Skladno s splošnimi pogoji Banke CUPS (BAC), ZPPD in obveznim poročanjem o odpiranju TR je ob njegovi otvoritvi k vlogi potrebno priložiti še fotokopijo sledeče dokumentaci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l-SI"/>
        </w:rPr>
        <w:t>sklep o vpisu pravne osebe v Register UP CUPS (RUP) (priloži CUPS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l-SI"/>
        </w:rPr>
        <w:t>obvestilo Davčnega servisa CUPS (DAS) o davčni številki (priloži CUPS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l-SI"/>
        </w:rPr>
        <w:t>akt o ustanovitvi oz. statut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lang w:val="sl-SI"/>
        </w:rPr>
        <w:t>V _KRANJU, dne 22.11.2005</w:t>
        <w:tab/>
        <w:t xml:space="preserve">       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Komitent  (podpis, žig):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764" w:footer="7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l-SI"/>
      </w:rPr>
      <w:t>Obrazec BAC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9080" cy="987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690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ademy Engraved LET;Times New Roman" w:hAnsi="Academy Engraved LET;Times New Roman" w:cs="Academy Engraved LET;Times New Roman"/>
      <w:b/>
      <w:spacing w:val="-20"/>
      <w:sz w:val="4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1:56:00Z</dcterms:created>
  <dc:creator>Sabina</dc:creator>
  <dc:description/>
  <cp:keywords/>
  <dc:language>en-US</dc:language>
  <cp:lastModifiedBy>cernilec</cp:lastModifiedBy>
  <cp:lastPrinted>2004-09-10T11:05:00Z</cp:lastPrinted>
  <dcterms:modified xsi:type="dcterms:W3CDTF">2006-11-20T21:56:00Z</dcterms:modified>
  <cp:revision>2</cp:revision>
  <dc:subject/>
  <dc:title>VLOGA ZA OTVORITEV TRANSAKCIJSKEGA RAČUNA</dc:title>
</cp:coreProperties>
</file>