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  <w:t>KLASIFIKACIJSKI NAČRT ZA UP 1</w:t>
        <w:tab/>
        <w:tab/>
        <w:tab/>
        <w:tab/>
      </w:r>
    </w:p>
    <w:p>
      <w:pPr>
        <w:pStyle w:val="Normal"/>
        <w:rPr>
          <w:sz w:val="32"/>
          <w:szCs w:val="32"/>
          <w:lang w:val="sl-SI"/>
        </w:rPr>
      </w:pPr>
      <w:r>
        <w:rPr>
          <w:sz w:val="32"/>
          <w:szCs w:val="3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Klasifikacijski znak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Opis klasifikacijskega znak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MARKET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Prejeti komercialni obrazc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1.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ejete ponudb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1.2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1.3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1.4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2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DOPISI DUGIH PODJET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1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edstavitv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57:00Z</dcterms:created>
  <dc:creator>up1</dc:creator>
  <dc:description/>
  <cp:keywords/>
  <dc:language>en-US</dc:language>
  <cp:lastModifiedBy>up14</cp:lastModifiedBy>
  <dcterms:modified xsi:type="dcterms:W3CDTF">2005-11-15T13:57:00Z</dcterms:modified>
  <cp:revision>2</cp:revision>
  <dc:subject/>
  <dc:title>Klasifikacijski načrt za UP deskar</dc:title>
</cp:coreProperties>
</file>