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NIRNI NAČRT ZA UP-MB KOZMETIK 2005/06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5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rni zna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signirnega znak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imek in ime zaposlene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stvo podjetj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no prodajni referent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ović Danie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no prodajni referent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jič Mirosla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no prodajni referent 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ič Damj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no prodajni referent 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žan Ivan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no prodajni referent 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kič Adri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iščni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rjanec Klem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ištvo in splošno kadrovski oddele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imović Snež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jnic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yqi Qendre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rovni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kić Viktori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čno računovodski oddelek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ovodja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ukanović Suz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govodja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ć Jel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govodja 2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an Žig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govodja 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ukčić Svjetl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22:00Z</dcterms:created>
  <dc:creator>up14</dc:creator>
  <dc:description/>
  <cp:keywords/>
  <dc:language>en-US</dc:language>
  <cp:lastModifiedBy>up14</cp:lastModifiedBy>
  <dcterms:modified xsi:type="dcterms:W3CDTF">2005-11-15T13:22:00Z</dcterms:modified>
  <cp:revision>2</cp:revision>
  <dc:subject/>
  <dc:title>VODSTVO PODJETJA</dc:title>
</cp:coreProperties>
</file>