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Sep 2012 11:08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dokumentacij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