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OBI KURIKUL</w:t>
      </w:r>
      <w:r>
        <w:rPr/>
        <w:t xml:space="preserve"> za modul (predmet): Poslovanje podjetij s projekti (M1), Učno podjetje, ESIC Kranj, Ekonomsko trgovska šola – Poklicni tečaj 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65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MENEDŽMEN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LETNIK: 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/>
              </w:rPr>
              <w:t xml:space="preserve">KOMPETENCE VSEBINSKEGA SKLOPA: Spoznavanje organizacije in poslovanja podjetja. </w:t>
            </w:r>
            <w:r>
              <w:rPr>
                <w:b/>
              </w:rPr>
              <w:t>Razvijanje sposobnosti vodenja, razvijanje odgovornosti pri sebi in drugih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UČITELJI: </w:t>
            </w:r>
          </w:p>
          <w:p>
            <w:pPr>
              <w:pStyle w:val="Normal"/>
              <w:rPr/>
            </w:pPr>
            <w:r>
              <w:rPr/>
              <w:t>Ana Jurgele</w:t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novitev podjetja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jak zna ustanoviti podjetje in ga voditi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loči dejavnost UP, </w:t>
              <w:br/>
              <w:t>- izdela poslovni načrt za UP,</w:t>
              <w:br/>
              <w:t>- določi firmo, sedež, logotip, pravno-organizacijsko obliko in organigram</w:t>
            </w:r>
          </w:p>
          <w:p>
            <w:pPr>
              <w:pStyle w:val="Normal"/>
              <w:rPr/>
            </w:pPr>
            <w:r>
              <w:rPr/>
              <w:t>- registrira UP pri Centrali učnih podjetij Slovenije (CUPS)</w:t>
              <w:br/>
              <w:t xml:space="preserve">- načrtuje, uresničuje, nadzoruje in organizira delo v UP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zvaja naloge računovodske funkcije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z računovodskim programom miniMAX začetno in končno bilanco stanja in uspeh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računa z računovodskim programom miniMAX plače za tekoči mesec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zvaja naloge tajništva in kadrovske funkcije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osnovne značilnosti pisarniškega poslo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piše osebnostne lastnosti pisarniških delavce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vede predpise, ki urejajo pisarniško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piše načela pisarniškega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kulturo dela in delovno disciplin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avnanje s pečati in štampiljkam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temeljne pojme pisarniškega poslovanj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opiše sprejem pošiljk, odpiranje in dodeljevanje v delo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okovnik, načine razvrščanja dokumentov, evidentiranje dokumentov v računalniške evidence</w:t>
            </w:r>
          </w:p>
          <w:p>
            <w:pPr>
              <w:pStyle w:val="Normal"/>
              <w:rPr/>
            </w:pPr>
            <w:r>
              <w:rPr/>
              <w:t>- spozna odpravo pošiljk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b/>
        </w:rPr>
        <w:t>GROBI KURIKUL</w:t>
      </w:r>
      <w:r>
        <w:rPr/>
        <w:t xml:space="preserve"> za modul (predmet): Poslovanje podjetij s projekti (M1), Učno podjetje, ESIC Kranj, Ekonomsko trgovska šola – Poklicni tečaj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65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TRŽENJ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3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 VSEBINSKEGA SKLOPA: Razvijanje veščin za poslovno vplivanje in  poslovno komercialno naravnanost, prodornost,  osredotočenost na trg. Uporabljanje instrumentov tržne komunikacije pri poslovnih dejavnostih in predstavitvah.Ustno in pisno poslovno sporazumevanje v maternem in tujem jeziku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ČITELJ: Janez Černi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ltura podjet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zna način obnašanja v podjetju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kodeks obnašanja v učnem podjetju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marketinškega vidika zna načrtovati, izvajati in kontrolirati naslednje trženjske politike za UP: politiko izdelkov, cen, komuniciranja s trgom in distribucijsko politiko. </w:t>
            </w:r>
          </w:p>
          <w:p>
            <w:pPr>
              <w:pStyle w:val="Normal"/>
              <w:rPr/>
            </w:pPr>
            <w:r>
              <w:rPr/>
              <w:t>- zna izvesti raziskavo trga.</w:t>
            </w:r>
          </w:p>
          <w:p>
            <w:pPr>
              <w:pStyle w:val="Normal"/>
              <w:rPr/>
            </w:pPr>
            <w:r>
              <w:rPr/>
              <w:t>- obvlada nabav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z nabav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odi različne zalog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vlada prodaj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s prodaj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oglaševan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pospeševanje proda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prodajnega trg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nabavnega trg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rgovsko blago na domačem trgu, material, osnovna sredstva in drobni inventar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n opominja za neplačane raču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Obvlada nabavni in prodajni proces v zunanji trgovini.Zna delati z dokumentacijo za zunanjo trgovin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raziskavo nabavnega in prodajnega trga učnih podjetij v Evropski uniji in izven Evropske unij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uji trg: trgovsko blago, material, osnovna sredstva in drobni inventar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 v tujin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 v tujin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zmetik3">
    <w:name w:val="Kozmetik3"/>
    <w:basedOn w:val="Heading3"/>
    <w:qFormat/>
    <w:pPr>
      <w:numPr>
        <w:ilvl w:val="0"/>
        <w:numId w:val="0"/>
      </w:numPr>
      <w:tabs>
        <w:tab w:val="clear" w:pos="708"/>
        <w:tab w:val="left" w:pos="1701" w:leader="none"/>
        <w:tab w:val="left" w:pos="2211" w:leader="none"/>
      </w:tabs>
      <w:spacing w:before="120" w:after="60"/>
      <w:outlineLvl w:val="9"/>
    </w:pPr>
    <w:rPr>
      <w:rFonts w:ascii="Times New Roman" w:hAnsi="Times New Roman" w:cs="Times New Roman"/>
      <w:sz w:val="28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9:00Z</dcterms:created>
  <dc:creator>janez_laptop</dc:creator>
  <dc:description/>
  <cp:keywords/>
  <dc:language>en-US</dc:language>
  <cp:lastModifiedBy>Janez Cernilec</cp:lastModifiedBy>
  <cp:lastPrinted>2008-06-03T07:04:00Z</cp:lastPrinted>
  <dcterms:modified xsi:type="dcterms:W3CDTF">2012-09-15T10:26:00Z</dcterms:modified>
  <cp:revision>4</cp:revision>
  <dc:subject/>
  <dc:title>GROBI KURIKUL za modul (predmet): Poslovanje podjetij, Ekonomski tehnik, SSI </dc:title>
</cp:coreProperties>
</file>