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LETNA UČNA PRIPRAVA </w:t>
      </w:r>
    </w:p>
    <w:p>
      <w:pPr>
        <w:pStyle w:val="Normal"/>
        <w:rPr>
          <w:b/>
          <w:b/>
        </w:rPr>
      </w:pPr>
      <w:r>
        <w:rPr>
          <w:b/>
        </w:rPr>
        <w:t>ŠOLSKO LETO 2012/13</w:t>
      </w:r>
    </w:p>
    <w:p>
      <w:pPr>
        <w:pStyle w:val="Normal"/>
        <w:rPr>
          <w:b/>
          <w:b/>
        </w:rPr>
      </w:pPr>
      <w:r>
        <w:rPr>
          <w:b/>
        </w:rPr>
        <w:t>UČITELJI: Janez Černilec, Nina Hladnik, Alenka Grmek</w:t>
      </w:r>
    </w:p>
    <w:p>
      <w:pPr>
        <w:pStyle w:val="Normal"/>
        <w:rPr>
          <w:b/>
          <w:b/>
        </w:rPr>
      </w:pPr>
      <w:r>
        <w:rPr>
          <w:b/>
        </w:rPr>
        <w:t>Modul / VS: M1-POSLOVNI PROJEKTI , EKONOMSKI TEHNIK, SSI, 4. letnik</w:t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65"/>
        <w:gridCol w:w="2549"/>
        <w:gridCol w:w="2340"/>
        <w:gridCol w:w="1951"/>
        <w:gridCol w:w="183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NI SKLO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VNI CILJ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SEB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NE STRATEGIJ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I STANDARD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ASOVNI OKVIR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Študija in analiza primerov projekt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oznati značilnosti izvedenih projektov</w:t>
            </w:r>
          </w:p>
        </w:tc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učevanje izvedenih projektov glede projektnih faz, metod in tehnik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alno de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lno de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o v skupini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 manjšo pomočjo učitelja dijak ugotovi značilnosti proučevanih projektov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Zasnova in načrtovanje projek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nuje projektno idej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loči namen, uporabnike projekta, okvirna finančna sredstva ip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tavi cilje projekta in jih ovrednotit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odeluje z naročnikom projekta in zadovolji njegove potrebe glede projekta,</w:t>
              <w:br/>
              <w:t>- razvija sposobnost dela v tim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loči okvirne aktivnosti projekta glede na zahteve projekta in okolišči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loči okvirni čas za posamezno aktivnost in potrebno število projektnih sodelavce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zdela plan po udeležencih, ki prikazuje aktivnosti glede časa izvajanja in trajanja izvajan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redi ustrezen mrežni načrt glede na potrebe projek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redi finančni plan projekta glede na razpoložljive podatk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miselno povzame projektno dogajanje v projektni dokumentaciji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na računalniku kakovostno oblikuje projektno dokumentacj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zumljivo in slovnično pravilno oblikuje stavke povezane s projektom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na zamis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ski plan projek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ežni načrt projek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škovni načrt projekt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alno de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lno de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o v skupini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 pomočjo učitelja dijak naredi projektno zamisel, terminski, mrežni in stroškovni načrt projekta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65"/>
        <w:gridCol w:w="2549"/>
        <w:gridCol w:w="2340"/>
        <w:gridCol w:w="1951"/>
        <w:gridCol w:w="1831"/>
      </w:tblGrid>
      <w:tr>
        <w:trPr/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zdelava, predstavitev in ovrednotenje projek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erativno načrtuje predvidene aktivnosti projekt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ira razpoložljive informacij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zvaja različne projektne tehni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ganizira različne dogodk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činkovito komunicira med člani projektne skupi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porablja računalniške programe pri svojem delu (MS Word, MS Excel, MS Power Point, MS Painter, Internet, MS Front Page it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miselno povzame projektno dogajanje v projektni dokumentacij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 računalniku kakovostno oblikuje projektno dokumentacj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azumljivo in slovnično pravilno oblikuje stavke povezane s projekt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ačunalniško pripraviti predstavitev svojega projekta,</w:t>
              <w:br/>
              <w:t>- strokovno in pravilno retorično predstavi svoj projek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vrednotiti projekt iz različnih vidikov: ekonomski, finančni, marketinški, sociološki itd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vno načrtovanje projek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nske anke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zovan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dokument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koristn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point predstavit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ne operativne naloge v okviru projek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rednotenje projekt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alno de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no de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o v skupini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 pomočjo učitelja dijak izvede elektronske ankete, opazovanje, analizo dokumentov, analizo koristnosti, razne operativne naloge v okviru projek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g tega izvede tudi operativno načrtovanje za bodoče dejavnosti s pomočjo učitelja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29:00Z</dcterms:created>
  <dc:creator>Furlan</dc:creator>
  <dc:description/>
  <cp:keywords/>
  <dc:language>en-US</dc:language>
  <cp:lastModifiedBy>Janez Cernilec</cp:lastModifiedBy>
  <dcterms:modified xsi:type="dcterms:W3CDTF">2012-09-15T09:02:00Z</dcterms:modified>
  <cp:revision>9</cp:revision>
  <dc:subject/>
  <dc:title>LETNA UČNA PRIPRAVA (ZA POSAMEZNI MODUL OZ</dc:title>
</cp:coreProperties>
</file>