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OBI KURIKUL</w:t>
      </w:r>
      <w:r>
        <w:rPr/>
        <w:t xml:space="preserve"> za modul (predmet): Poslovanje podjetij (M2), ESIC Kranj, Ekonomsko-trgovska šola – ET SSI 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51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SEBINSKI SKLOP: MENEDŽMEN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ETNIK: 4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l-PL"/>
              </w:rPr>
              <w:t xml:space="preserve">KOMPETENCE VSEBINSKEGA SKLOPA: Spoznavanje organizacije in poslovanja podjetja. </w:t>
            </w:r>
            <w:r>
              <w:rPr>
                <w:b/>
              </w:rPr>
              <w:t>Razvijanje sposobnosti vodenja, razvijanje odgovornosti pri sebi in drugih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ČITELJ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a Jemec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ez Černilec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na Hladnik</w:t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ORE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zvodn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poznavanje organizacije in poslovanja podjetj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azvijanje sposobnosti vodenja, razvijanje odgovornosti pri sebi in drugih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zasnuje proizvod za učno podjetj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kalkulacijo za proizvod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dela marketinško strategijo za proizvod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ripavi načrt trženja za proizvod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bavlja surovine, material, polizdelke, storitve potrebne za proizvodno proizvod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rodaja proizvod kupcem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 vodi izvajanje proizvodne funkcij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čunovodsk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vodi glavno in pomožne računovodske poslovne knjige z računovodskim programom miniMAX (materiala, osnovnih sredstev, trgovskega blaga, drobnega materiala)</w:t>
            </w:r>
          </w:p>
          <w:p>
            <w:pPr>
              <w:pStyle w:val="Normal"/>
              <w:rPr/>
            </w:pPr>
            <w:r>
              <w:rPr/>
              <w:t>- vodi z računovodskim programom miniMAX zaloge trgovskega blaga in osnovnih sredstev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dela z računovodskim programom miniMAX začetno in končno bilanco stanja in uspeh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računa z računovodskim programom miniMAX plače za tekoči mesec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jniška in kadrovsk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zvaja naloge tajništva in kadrovske funkcije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osnovne značilnosti pisarniškega poslovanja,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 opiše osebnostne lastnosti pisarniških delavce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vede predpise, ki urejajo pisarniško poslova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piše načela pisarniškega poslova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kulturo dela in delovno disciplin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ravnanje s pečati in štampiljkam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temeljne pojme pisarniškega poslovanja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opiše sprejem pošiljk, odpiranje in dodeljevanje v delo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rokovnik, načine razvrščanja dokumentov, evidentiranje dokumentov v računalniške evidence</w:t>
            </w:r>
          </w:p>
          <w:p>
            <w:pPr>
              <w:pStyle w:val="Normal"/>
              <w:rPr/>
            </w:pPr>
            <w:r>
              <w:rPr/>
              <w:t>- spozna odpravo pošiljk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prevzame, uredi, dodeli v delo in arhivira dokumentacijo za UP</w:t>
            </w:r>
          </w:p>
          <w:p>
            <w:pPr>
              <w:pStyle w:val="Normal"/>
              <w:rPr/>
            </w:pPr>
            <w:r>
              <w:rPr/>
              <w:t>- organizira sestanke in vodi zapisnike</w:t>
              <w:br/>
              <w:t>- skrbi za osebne stike s poslovnimi partnerj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krbi za pridobitev ustreznega kadra,</w:t>
              <w:br/>
              <w:t>- izdela evidence zaposlenih, pogodbe o zaposlitvi, evidence o prisotnosti na del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b/>
          <w:lang w:val="pl-PL"/>
        </w:rPr>
        <w:t>GROBI KURIKUL</w:t>
      </w:r>
      <w:r>
        <w:rPr>
          <w:lang w:val="pl-PL"/>
        </w:rPr>
        <w:t xml:space="preserve"> za modul (predmet): Poslovanje podjetij, ESIC Kranj, Ekonomsko trgovska šola – ET SSI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51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SEBINSKI SKLOP: TRŽENJ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ETNIK: 4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 VSEBINSKEGA SKLOPA: Razvijanje veščin za poslovno vplivanje in  poslovno komercialno naravnanost, prodornost,  osredotočenost na trg. Uporabljanje instrumentov tržne komunikacije pri poslovnih dejavnostih in predstavitvah.Ustno in pisno poslovno sporazumevanje v maternem in tujem jeziku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UČITELJ: Janez Černil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rketinška in komercialn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 marketinškega vidika zna načrtovati, izvajati in kontrolirati naslednje trženjske politike za UP: politiko izdelkov, cen, komuniciranja s trgom in distribucijsko politiko. </w:t>
            </w:r>
          </w:p>
          <w:p>
            <w:pPr>
              <w:pStyle w:val="Normal"/>
              <w:rPr/>
            </w:pPr>
            <w:r>
              <w:rPr/>
              <w:t>- zna izvesti raziskavo trga.</w:t>
            </w:r>
          </w:p>
          <w:p>
            <w:pPr>
              <w:pStyle w:val="Normal"/>
              <w:rPr/>
            </w:pPr>
            <w:r>
              <w:rPr/>
              <w:t>- obvlada nabavni proces: načrtovanje, izvedbo in kontrol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zna delati z dokumentacijo povezano z nabav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odi različne zalog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vlada prodajni proces: načrtovanje, izvedbo in kontrol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zna delati z dokumentacijo povezano s prodajo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oglaševanje za UP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pospeševanje prodaje za UP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raziskavo domačega in tujega prodajnega trg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raziskavo domačega in tujega nabavnega trg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nabave za trgovsko blago na domačem trgu, material, osnovna sredstva in drobni inventar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šilja povpraševanja potencialnim dobavitelje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oči izbrano blag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nese preko prejetega računa prispelo blag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lača račun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prodaje</w:t>
              <w:br/>
              <w:t>- pošilja ponudba možnim kupcem</w:t>
              <w:br/>
              <w:t>- sestavlja račune za naročila in pošilja naslovniko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ontrolira plačilo računov in opominja za neplačane raču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unanja trgovin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Obvlada nabavni in prodajni proces v zunanji trgovini.Zna delati z dokumentacijo za zunanjo trgovino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raziskavo nabavnega in prodajnega trga učnih podjetij v Evropski uniji in izven Evropske unij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nabave za tuji trg: trgovsko blago, material, osnovna sredstva in drobni inventar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šilja povpraševanja potencialnim dobaviteljem iz tujin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oči izbrano blago v tujin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nese preko prejetega računa prispelo blago iz tujin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lača račun v tujin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prodaje za tujino</w:t>
              <w:br/>
              <w:t>- pošilja ponudba možnim kupcem iz tujine</w:t>
              <w:br/>
              <w:t>- sestavlja račune za naročila iz tujine in pošilja naslovniko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ontrolira plačilo računov iz tujine in opominja za neplačane račune</w:t>
            </w:r>
          </w:p>
          <w:p>
            <w:pPr>
              <w:pStyle w:val="Normal"/>
              <w:rPr/>
            </w:pPr>
            <w:r>
              <w:rPr/>
              <w:t>- ureja in evidentira zunanje trgovinske listine (carina, transportne listine itd.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zmetik3">
    <w:name w:val="Kozmetik3"/>
    <w:basedOn w:val="Heading3"/>
    <w:qFormat/>
    <w:pPr>
      <w:numPr>
        <w:ilvl w:val="0"/>
        <w:numId w:val="0"/>
      </w:numPr>
      <w:tabs>
        <w:tab w:val="clear" w:pos="708"/>
        <w:tab w:val="left" w:pos="1701" w:leader="none"/>
        <w:tab w:val="left" w:pos="2211" w:leader="none"/>
      </w:tabs>
      <w:spacing w:before="120" w:after="60"/>
      <w:outlineLvl w:val="9"/>
    </w:pPr>
    <w:rPr>
      <w:rFonts w:ascii="Times New Roman" w:hAnsi="Times New Roman" w:cs="Times New Roman"/>
      <w:sz w:val="28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09:00Z</dcterms:created>
  <dc:creator>janez_laptop</dc:creator>
  <dc:description/>
  <cp:keywords/>
  <dc:language>en-US</dc:language>
  <cp:lastModifiedBy>Janez Cernilec</cp:lastModifiedBy>
  <cp:lastPrinted>2008-06-03T07:04:00Z</cp:lastPrinted>
  <dcterms:modified xsi:type="dcterms:W3CDTF">2012-09-15T08:52:00Z</dcterms:modified>
  <cp:revision>6</cp:revision>
  <dc:subject/>
  <dc:title>GROBI KURIKUL za modul (predmet): Poslovanje podjetij, Ekonomski tehnik, SSI </dc:title>
</cp:coreProperties>
</file>