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oslovni načrt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/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e podjetja:  UP Štern, d.o.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(sedež podjetj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sta Staneta Žagarja 33, 4000 Kran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Lokacija podjetja:     Cesta Staneta Žagarja 33, 4000 Kranj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1275</wp:posOffset>
                </wp:positionV>
                <wp:extent cx="445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25pt" to="449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Tel. / Fax. /e-mail:    04/2010 626  /  04/20 10 627  /  stern@lebinca.co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5395</wp:posOffset>
                </wp:positionH>
                <wp:positionV relativeFrom="paragraph">
                  <wp:posOffset>36195</wp:posOffset>
                </wp:positionV>
                <wp:extent cx="44596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2.85pt" to="449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JETNIŠKI TEAM</w:t>
            </w:r>
          </w:p>
          <w:p>
            <w:pPr>
              <w:pStyle w:val="Normal"/>
              <w:rPr/>
            </w:pPr>
            <w:r>
              <w:rPr/>
              <w:t>Ime, priimek; funkcija v podjetj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ja Štern, direkto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8" w:hanging="708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v 3-5 alineja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/>
            </w:pPr>
            <w:r>
              <w:rPr/>
              <w:t xml:space="preserve">Trgovina na debelo in na drobno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/>
            </w:pPr>
            <w:r>
              <w:rPr/>
              <w:t>Prodaja modnih dodatk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8" w:hanging="708"/>
        <w:rPr/>
      </w:pPr>
      <w:r>
        <w:rPr/>
      </w:r>
      <w:r>
        <w:br w:type="page"/>
      </w:r>
    </w:p>
    <w:p>
      <w:pPr>
        <w:pStyle w:val="Normal"/>
        <w:ind w:left="708" w:hanging="708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ter (namen) podjetja (v 3-5 alinejah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720"/>
              <w:rPr/>
            </w:pPr>
            <w:r>
              <w:rPr/>
              <w:t>Polepšati njihov videz z modnimi dodat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720"/>
              <w:rPr/>
            </w:pPr>
            <w:r>
              <w:rPr/>
              <w:t xml:space="preserve">Doseči primeren dobiček za naše družbenik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8" w:hanging="708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i podjetj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/>
            </w:pPr>
            <w:r>
              <w:rPr/>
              <w:t>20% dobička na vloženi kapital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/>
            </w:pPr>
            <w:r>
              <w:rPr/>
              <w:t xml:space="preserve">Prodati v enem letu za  x milijonov izdelkov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/>
            </w:pPr>
            <w:r>
              <w:rPr/>
              <w:t>Ustvariti zadovoljstvo strank z našimi izdel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 in datum:  Kranj, 11.09.200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830" w:hanging="0"/>
        <w:rPr/>
      </w:pPr>
      <w:r>
        <w:rPr>
          <w:b/>
          <w:sz w:val="32"/>
          <w:szCs w:val="32"/>
        </w:rPr>
        <w:t>CILJNE SKUPINE (SEGMENTI) KUPC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no podjetje bo prodajalo svoje artikle (nadaljuj!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769"/>
        <w:gridCol w:w="235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izvodi/storitve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ine kupc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evilo kupcev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Uhani </w:t>
              <w:tab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P v Slovenij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posleni v UP (Slovenija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grlice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P v Slovenij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posleni v UP (Slovenija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Zapestnice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P v Slovenij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posleni v UP (Slovenija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sne sponke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P v Slovenij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posleni v UP (Slovenija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asov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P v Slovenij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posleni v UP (Slovenija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Torbice</w:t>
              <w:tab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P v Slovenij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posleni v UP (Slovenija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POVED PRODAJE</w:t>
      </w:r>
    </w:p>
    <w:p>
      <w:pPr>
        <w:pStyle w:val="Normal"/>
        <w:rPr>
          <w:szCs w:val="22"/>
        </w:rPr>
      </w:pPr>
      <w:r>
        <w:rPr>
          <w:szCs w:val="22"/>
        </w:rPr>
        <w:t>V spodnji tabeli je naveden celotni promet z vsemi našimi artikli (nadaljuj!)</w:t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441"/>
        <w:gridCol w:w="1716"/>
        <w:gridCol w:w="1980"/>
        <w:gridCol w:w="2520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izvodi/storitv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ine kupcev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ana količina artiklov (ko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Cena za prodane artikle (SI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Vrednost za prodane artikle(SIT)</w:t>
            </w:r>
          </w:p>
        </w:tc>
      </w:tr>
      <w:tr>
        <w:trPr/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 xml:space="preserve">Uhani </w:t>
              <w:tab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P v Sloveni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000.000</w:t>
            </w:r>
          </w:p>
        </w:tc>
      </w:tr>
      <w:tr>
        <w:trPr/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posleni v UP (Slovenij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.000</w:t>
            </w:r>
          </w:p>
        </w:tc>
      </w:tr>
      <w:tr>
        <w:trPr/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grlic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P v Sloveni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00.000</w:t>
            </w:r>
          </w:p>
        </w:tc>
      </w:tr>
      <w:tr>
        <w:trPr/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posleni v UP (Slovenij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00.000</w:t>
            </w:r>
          </w:p>
        </w:tc>
      </w:tr>
      <w:tr>
        <w:trPr/>
        <w:tc>
          <w:tcPr>
            <w:tcW w:w="3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Zapestnice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P v Sloveni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0.000</w:t>
            </w:r>
          </w:p>
        </w:tc>
      </w:tr>
      <w:tr>
        <w:trPr/>
        <w:tc>
          <w:tcPr>
            <w:tcW w:w="3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posleni v UP (Slovenij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.000</w:t>
            </w:r>
          </w:p>
        </w:tc>
      </w:tr>
      <w:tr>
        <w:trPr/>
        <w:tc>
          <w:tcPr>
            <w:tcW w:w="3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asne sponk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P v Sloveni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50.000</w:t>
            </w:r>
          </w:p>
        </w:tc>
      </w:tr>
      <w:tr>
        <w:trPr/>
        <w:tc>
          <w:tcPr>
            <w:tcW w:w="3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posleni v UP (Slovenij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.000</w:t>
            </w:r>
          </w:p>
        </w:tc>
      </w:tr>
      <w:tr>
        <w:trPr/>
        <w:tc>
          <w:tcPr>
            <w:tcW w:w="3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asovi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P v Sloveni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00.000</w:t>
            </w:r>
          </w:p>
        </w:tc>
      </w:tr>
      <w:tr>
        <w:trPr/>
        <w:tc>
          <w:tcPr>
            <w:tcW w:w="3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posleni v UP (Slovenij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00.000</w:t>
            </w:r>
          </w:p>
        </w:tc>
      </w:tr>
      <w:tr>
        <w:trPr/>
        <w:tc>
          <w:tcPr>
            <w:tcW w:w="3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/>
              <w:t>Torbice</w:t>
              <w:tab/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P v Sloveni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00.000</w:t>
            </w:r>
          </w:p>
        </w:tc>
      </w:tr>
      <w:tr>
        <w:trPr/>
        <w:tc>
          <w:tcPr>
            <w:tcW w:w="3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posleni v UP (Slovenij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00.000</w:t>
            </w:r>
          </w:p>
        </w:tc>
      </w:tr>
      <w:tr>
        <w:trPr/>
        <w:tc>
          <w:tcPr>
            <w:tcW w:w="107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92.650.00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1</w:t>
      </w:r>
      <w:r>
        <w:rPr/>
        <w:t>. KAKŠNI BODO VAŠI NAČINI PRODAJE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osredno in neposredno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KAKŠNE PRODAJNE POTI BOSTE IZBRALI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redno: Trgovina na drobno in trgovina na debelo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osredno:Zastopniki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 KJE BI ZBRALI POTREBNE INFORMACIJE O CENAH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drugih trgovinah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je trgovskih potniko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ajni katalogi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je trgovskih potniko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UNICIRANJE S TRGOM (PROMOCIJ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2"/>
        </w:rPr>
      </w:pPr>
      <w:r>
        <w:rPr>
          <w:szCs w:val="22"/>
        </w:rPr>
        <w:t>1. KAKŠNE SO VAŠE ZAMISLI O IZVAJANJU REKLAME IN PROPAGANDE ZA VAŠO DEJAVNOST? KATERE MEDIJE BOSTE UPORABILI? KAKO POGOSTO? ZAKAJ STE SE ODLOČILI ZANJE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vizijski spot (Pop tv, Slo 1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(radio Belvi in radio Kranj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pisni oglasi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laševanje na interne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98"/>
        <w:gridCol w:w="3382"/>
      </w:tblGrid>
      <w:tr>
        <w:trPr/>
        <w:tc>
          <w:tcPr>
            <w:tcW w:w="3708" w:type="dxa"/>
            <w:tcBorders/>
            <w:shd w:fill="F3F3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rsta reklamnega medija</w:t>
            </w:r>
          </w:p>
        </w:tc>
        <w:tc>
          <w:tcPr>
            <w:tcW w:w="2198" w:type="dxa"/>
            <w:tcBorders/>
            <w:shd w:fill="F3F3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gostnost</w:t>
            </w:r>
          </w:p>
        </w:tc>
        <w:tc>
          <w:tcPr>
            <w:tcW w:w="3382" w:type="dxa"/>
            <w:tcBorders/>
            <w:shd w:fill="F3F3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ason for this medium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elevizija 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sak teden 1x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radi gledanosti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adio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sak teden 2x</w:t>
            </w:r>
          </w:p>
        </w:tc>
        <w:tc>
          <w:tcPr>
            <w:tcW w:w="33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slušnost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atalogi</w:t>
            </w:r>
          </w:p>
        </w:tc>
        <w:tc>
          <w:tcPr>
            <w:tcW w:w="219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x mesečno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2. KOLIKO SREDSTEV STE PRIPRAVLJENI VLOŽITI V KOMUNICIRANJE S TRGOM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alogi:3.000.000</w:t>
            </w:r>
          </w:p>
        </w:tc>
      </w:tr>
      <w:tr>
        <w:trPr>
          <w:trHeight w:val="70" w:hRule="atLeast"/>
        </w:trPr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: 2.500.000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: 500.000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 ALI IMATE KAKŠNO IZVIRNO IDEJO ZA DOBRO PROMOTIVNO AKCIJO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MOCIJA OB PRIČETKU POSLOVANJA </w:t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/>
        <w:t>1. KATERI REKLAMNI (KOMUNIKACIJSKI) MEDIJ BOSTE UPORABILI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etaki: raznašali jih bodo uslužbenci v tistem mestu kjer so UP in na vseh ekonomskih šolah po Sloveniji. Letaki bodo v mesecu novembru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2. SKICIRAJTE ZAMIŠLJENO REKLAMNO SPOROČILO (narišite svojo reklamo v programu slikar in nato izbrišite spodnjo reklamo).</w: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5445</wp:posOffset>
            </wp:positionV>
            <wp:extent cx="5715000" cy="47326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22"/>
        </w:rPr>
      </w:pPr>
      <w:r>
        <w:rPr>
          <w:sz w:val="4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3. KAJ PRIČAKUJTE OD TE AKCIJE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ečje zanimanje za kupce in večja obiskanost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IZA POTREBNIH RESURSOV</w:t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LOKACIJA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/>
      </w:pPr>
      <w:r>
        <w:rPr>
          <w:caps/>
          <w:szCs w:val="22"/>
        </w:rPr>
        <w:t>Predvid</w:t>
      </w:r>
      <w:r>
        <w:rPr/>
        <w:t>ena lokacija:</w:t>
      </w:r>
    </w:p>
    <w:tbl>
      <w:tblPr>
        <w:tblW w:w="92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4"/>
      </w:tblGrid>
      <w:tr>
        <w:trPr>
          <w:trHeight w:val="267" w:hRule="atLeast"/>
        </w:trPr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sta staneta žagarja 33</w:t>
            </w:r>
          </w:p>
        </w:tc>
      </w:tr>
    </w:tbl>
    <w:p>
      <w:pPr>
        <w:pStyle w:val="Normal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rPr/>
      </w:pPr>
      <w:r>
        <w:rPr/>
        <w:t>Prednosti lokacije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bližina kupcev</w:t>
            </w:r>
          </w:p>
        </w:tc>
      </w:tr>
    </w:tbl>
    <w:p>
      <w:pPr>
        <w:pStyle w:val="Normal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rPr/>
      </w:pPr>
      <w:r>
        <w:rPr/>
        <w:t>Slabosti lokacije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ca drugih UP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REDVIDENI PROSTORI</w:t>
      </w:r>
    </w:p>
    <w:p>
      <w:pPr>
        <w:pStyle w:val="Normal"/>
        <w:rPr/>
      </w:pPr>
      <w:r>
        <w:rPr>
          <w:sz w:val="24"/>
          <w:szCs w:val="24"/>
        </w:rPr>
        <w:t>Za poslovanje bomo potrebovali prodajalno manjše kvadrature (okoli 25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). Poleg tega pa tudi skladiščena debelo 500 m</w:t>
      </w: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Pisarne v velikosti 1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Mesečna najemnina za te prostore bo znašala 1.450.000 SIT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670"/>
        <w:gridCol w:w="2706"/>
        <w:gridCol w:w="2314"/>
      </w:tblGrid>
      <w:tr>
        <w:trPr/>
        <w:tc>
          <w:tcPr>
            <w:tcW w:w="3596" w:type="dxa"/>
            <w:tcBorders/>
            <w:shd w:fill="F3F3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men prostora</w:t>
            </w:r>
          </w:p>
        </w:tc>
        <w:tc>
          <w:tcPr>
            <w:tcW w:w="670" w:type="dxa"/>
            <w:tcBorders/>
            <w:shd w:fill="F3F3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</w:t>
            </w:r>
            <w:r>
              <w:rPr>
                <w:b/>
                <w:szCs w:val="22"/>
                <w:vertAlign w:val="superscript"/>
              </w:rPr>
              <w:t>2</w:t>
            </w:r>
          </w:p>
        </w:tc>
        <w:tc>
          <w:tcPr>
            <w:tcW w:w="2706" w:type="dxa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Višina najemnine SIT/m</w:t>
            </w:r>
            <w:r>
              <w:rPr>
                <w:b/>
                <w:szCs w:val="22"/>
                <w:vertAlign w:val="superscript"/>
              </w:rPr>
              <w:t>2</w:t>
            </w:r>
            <w:r>
              <w:rPr>
                <w:b/>
                <w:szCs w:val="22"/>
              </w:rPr>
              <w:t xml:space="preserve"> mesec</w:t>
            </w:r>
          </w:p>
        </w:tc>
        <w:tc>
          <w:tcPr>
            <w:tcW w:w="2314" w:type="dxa"/>
            <w:tcBorders/>
            <w:shd w:fill="F3F3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jemnina v SIT na mesec</w:t>
            </w:r>
          </w:p>
        </w:tc>
      </w:tr>
      <w:tr>
        <w:trPr>
          <w:trHeight w:val="177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odajalna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0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.000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kladišče 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isarne 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270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.000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kupaj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80.00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1. KAKŠNA JE REZERVNA MOŽNOST LOKACIJE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POTREBNA OPRE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spodnji tabeli navajamo potrebno opremo za zgoraj navedene prostore. Vsa oprema bo last podjetj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287"/>
        <w:gridCol w:w="1287"/>
        <w:gridCol w:w="4782"/>
      </w:tblGrid>
      <w:tr>
        <w:trPr>
          <w:trHeight w:val="963" w:hRule="atLeast"/>
        </w:trPr>
        <w:tc>
          <w:tcPr>
            <w:tcW w:w="2133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rsta opreme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ličina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na na enoto v SIT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bavna cena (SIT)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lagajne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.000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0.000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gali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.000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0.000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ačunalniki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0.000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0.000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ze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.000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0.000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oli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000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.000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či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.000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.000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kupaj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108.000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 ZALOGE MATERIALA</w:t>
      </w:r>
    </w:p>
    <w:p>
      <w:pPr>
        <w:pStyle w:val="Normal"/>
        <w:rPr>
          <w:szCs w:val="22"/>
        </w:rPr>
      </w:pPr>
      <w:r>
        <w:rPr>
          <w:szCs w:val="22"/>
        </w:rPr>
        <w:t>Za poslovanje pa bomo potrebovali tudi material, ki ga navajamo v spodnji tabeli.</w:t>
        <w:br/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287"/>
        <w:gridCol w:w="1287"/>
        <w:gridCol w:w="4782"/>
      </w:tblGrid>
      <w:tr>
        <w:trPr>
          <w:trHeight w:val="274" w:hRule="atLeast"/>
        </w:trPr>
        <w:tc>
          <w:tcPr>
            <w:tcW w:w="2133" w:type="dxa"/>
            <w:tcBorders/>
            <w:shd w:fill="F3F3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rsta opreme</w:t>
            </w:r>
          </w:p>
        </w:tc>
        <w:tc>
          <w:tcPr>
            <w:tcW w:w="1287" w:type="dxa"/>
            <w:tcBorders/>
            <w:shd w:fill="F3F3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ličina</w:t>
            </w:r>
          </w:p>
        </w:tc>
        <w:tc>
          <w:tcPr>
            <w:tcW w:w="1287" w:type="dxa"/>
            <w:tcBorders/>
            <w:shd w:fill="F3F3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na</w:t>
            </w:r>
          </w:p>
        </w:tc>
        <w:tc>
          <w:tcPr>
            <w:tcW w:w="4782" w:type="dxa"/>
            <w:tcBorders/>
            <w:shd w:fill="F3F3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bavna cena (SIT)</w:t>
            </w:r>
          </w:p>
        </w:tc>
      </w:tr>
      <w:tr>
        <w:trPr>
          <w:trHeight w:val="258" w:hRule="atLeast"/>
        </w:trPr>
        <w:tc>
          <w:tcPr>
            <w:tcW w:w="213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isarniški papir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.500</w:t>
            </w:r>
          </w:p>
        </w:tc>
      </w:tr>
      <w:tr>
        <w:trPr>
          <w:trHeight w:val="274" w:hRule="atLeast"/>
        </w:trPr>
        <w:tc>
          <w:tcPr>
            <w:tcW w:w="213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isala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50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.500</w:t>
            </w:r>
          </w:p>
        </w:tc>
      </w:tr>
      <w:tr>
        <w:trPr>
          <w:trHeight w:val="274" w:hRule="atLeast"/>
        </w:trPr>
        <w:tc>
          <w:tcPr>
            <w:tcW w:w="213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scikli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.000</w:t>
            </w:r>
          </w:p>
        </w:tc>
      </w:tr>
      <w:tr>
        <w:trPr>
          <w:trHeight w:val="274" w:hRule="atLeast"/>
        </w:trPr>
        <w:tc>
          <w:tcPr>
            <w:tcW w:w="213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lagajniški papir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0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.000</w:t>
            </w:r>
          </w:p>
        </w:tc>
      </w:tr>
      <w:tr>
        <w:trPr>
          <w:trHeight w:val="274" w:hRule="atLeast"/>
        </w:trPr>
        <w:tc>
          <w:tcPr>
            <w:tcW w:w="213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kupaj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1.00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TREBNA SREDSTVA IN VIRI ZA ZAČETEK POSLOVANJA </w:t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avodila za izpolnjevanje bilance stanja: </w:t>
      </w:r>
    </w:p>
    <w:p>
      <w:pPr>
        <w:pStyle w:val="Normal"/>
        <w:rPr>
          <w:szCs w:val="22"/>
        </w:rPr>
      </w:pPr>
      <w:r>
        <w:rPr>
          <w:szCs w:val="22"/>
        </w:rPr>
        <w:t>Izpolnite spodnjo načrtovano bilanco stanja, da boste lahko začeli s poslovanjem. Pri izpolnjevanju bilance si pomagajte s predhodnimi podatki. Če za kakšno postavko nimate podatkov, pustite prazno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403"/>
        <w:gridCol w:w="29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RMA:</w:t>
            </w:r>
          </w:p>
        </w:tc>
        <w:tc>
          <w:tcPr>
            <w:tcW w:w="54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 Štern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DEŽ:</w:t>
            </w:r>
          </w:p>
        </w:tc>
        <w:tc>
          <w:tcPr>
            <w:tcW w:w="540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sta Staneta Žagarja 3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lanca stanja dn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10.20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p.št.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lančna postavka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nesek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redstv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143.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lna sredstv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.108.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opredmetena dolgoročna sredstv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.108.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edmetena osnovna sredstv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rem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8.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</w:t>
            </w:r>
          </w:p>
        </w:tc>
        <w:tc>
          <w:tcPr>
            <w:tcW w:w="5403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lgoročne finančne naložb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.</w:t>
            </w:r>
          </w:p>
        </w:tc>
        <w:tc>
          <w:tcPr>
            <w:tcW w:w="5403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pravek kapita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.</w:t>
            </w:r>
          </w:p>
        </w:tc>
        <w:tc>
          <w:tcPr>
            <w:tcW w:w="5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Gibljiva sredstv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035.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log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885.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Cs w:val="22"/>
              </w:rPr>
              <w:t>81.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govsko blago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804.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logoročne terjatve iz poslovanj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tkoročne terjatve iz poslovanj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tkoročne finančne naložb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narna sredstv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50.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tovina v blagajni in prejeti ček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narna sredstva v banki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00.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ktivne časovne razmejitv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veznosti do virov sredstev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143.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pital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800.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snovni kapital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plačani presežek kapita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zerv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neseni čisti dobiček ali izguba prejšnjih let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valorizacijski popravek kapita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razdeljeni čisti dobiček ali izguba poslovnega let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.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lgoročne rezervacij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lgoročne obveznosti iz financiranj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lgoročne obveznosti iz poslovanj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.342.9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lgoročno dobljeni krediti pri bankah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.342.9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tkoročne obveznosti iz financiranj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atkoročne obveznosti iz poslovanj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540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ivne časovne razmejitv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1. OCENITE MINIMALNI POTREBNI ZNESEK ZA PRIČETEK POSLOVANJA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</w:t>
      </w:r>
      <w:r>
        <w:rPr/>
        <w:t>. KAKŠNE SO ŠE DRUGE MOŽNOSTI ZAGOTAVLJANJA ZAČETNIH SREDSTEV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32"/>
          <w:szCs w:val="32"/>
        </w:rPr>
        <w:t>BILANCA USPEHA ZA 1. LETO POSLOVANJA</w:t>
      </w:r>
    </w:p>
    <w:p>
      <w:pPr>
        <w:pStyle w:val="Normal"/>
        <w:tabs>
          <w:tab w:val="clear" w:pos="708"/>
          <w:tab w:val="left" w:pos="4536" w:leader="none"/>
        </w:tabs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avodila za izpolnjevanje bilance uspeha: </w:t>
      </w:r>
    </w:p>
    <w:p>
      <w:pPr>
        <w:pStyle w:val="Normal"/>
        <w:rPr>
          <w:szCs w:val="22"/>
        </w:rPr>
      </w:pPr>
      <w:r>
        <w:rPr>
          <w:szCs w:val="22"/>
        </w:rPr>
        <w:t>Izpolnite spodnjo načrtovano bilanco uspeha, da boste lahko začeli s poslovanjem. Pri izpolnjevanju bilance si pomagajte s predhodnimi podatki. Če za kakšno postavko nimate podatkov, pustite prazno.</w:t>
      </w:r>
    </w:p>
    <w:p>
      <w:pPr>
        <w:pStyle w:val="Normal"/>
        <w:tabs>
          <w:tab w:val="clear" w:pos="708"/>
          <w:tab w:val="left" w:pos="4536" w:leader="none"/>
        </w:tabs>
        <w:rPr>
          <w:szCs w:val="22"/>
        </w:rPr>
      </w:pPr>
      <w:r>
        <w:rPr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1800"/>
      </w:tblGrid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RANGE!A1"/>
            <w:bookmarkStart w:id="1" w:name="RANGE!A1"/>
            <w:bookmarkEnd w:id="1"/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RMA:</w:t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Štern d.o.o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DEŽ:</w:t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sta Staneta Žagarja 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 xml:space="preserve">Izkaz uspeha od 01. 09. 2005  do 30. 06. 2006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p.št.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lančna postavk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nesek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isti prihodki iz prodaj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color w:val="000000"/>
              </w:rPr>
              <w:t>93.650.0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B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ememba vrednosti zalog proizvodov in nedokončane proizvodnj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C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rednost usredstvenih (aktiviranih) lastnih proizvodov ali storite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Č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gi prihodki od poslovan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 D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smati donos iz poslovan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color w:val="000000"/>
              </w:rPr>
              <w:t>93.650.0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E</w:t>
            </w:r>
          </w:p>
        </w:tc>
        <w:tc>
          <w:tcPr>
            <w:tcW w:w="6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oški blaga, materiala in storite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.041.0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avna vrednost prodanega blag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460.0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ški  material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szCs w:val="22"/>
              </w:rPr>
              <w:t>81.0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ški storite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F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oški del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00.0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ški pla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.200.0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ški socialnega in pokojninskega zavarovan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 G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mortizacija neopred. dolg. sredstev in opred. osnovnih sredste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1.6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H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isi obratnih sredste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1.6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I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gi odhodki poslovan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J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biček iz poslovanja ali izguba iz poslovan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.187.4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K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hodki na podlagi deležev iz dobička podjetij v skupin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L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hodki na  podlagi deležev iz dobička drugih povezanih podjeti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M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hodki na podlagi deležev iz dobička drugi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N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hodki iz obresti in drugi prihodki od financiran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O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isi dolgoročnih in kratkoročnih finančnih nalož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P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oški obresti in drugi odhodki financiran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 R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biček iz rednega delovanja ali izguba iz rednega delovanj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.187.4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S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redni prihod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Š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zredni odhod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 T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lotni dobiček ali izgub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.187.40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U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ki iz dobič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046.85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V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gi davk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 Z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isti dobiček poslovnega leta ali čista izguba poslovnega let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.140.55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ITIČNA TVEGANJA IN PROBLEMI</w:t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344"/>
      </w:tblGrid>
      <w:tr>
        <w:trPr/>
        <w:tc>
          <w:tcPr>
            <w:tcW w:w="3888" w:type="dxa"/>
            <w:tcBorders/>
            <w:shd w:fill="F3F3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ritično tveganje</w:t>
            </w:r>
          </w:p>
        </w:tc>
        <w:tc>
          <w:tcPr>
            <w:tcW w:w="1980" w:type="dxa"/>
            <w:tcBorders/>
            <w:shd w:fill="F3F3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erjetnost</w:t>
            </w:r>
          </w:p>
        </w:tc>
        <w:tc>
          <w:tcPr>
            <w:tcW w:w="3344" w:type="dxa"/>
            <w:tcBorders/>
            <w:shd w:fill="F3F3F3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krepi vodstva podjetj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1. KAKO BI SE IZOGNILI VEČJIM PROBLEMOM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2. ALI BI LAHKO PRIDOBILI SPONZORJE ZA VAŠ POSLOVNI NAČRT, S ČIMER BI SE V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VEČJI MERI ZAVAROVALI PRED MOREBITNIMI PROBLEMI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cs="Times New Roman"/>
    </w:rPr>
  </w:style>
  <w:style w:type="paragraph" w:styleId="Telobesedila2">
    <w:name w:val="Telo besedila 2"/>
    <w:basedOn w:val="Normal"/>
    <w:qFormat/>
    <w:pPr/>
    <w:rPr>
      <w:b/>
      <w:bCs/>
    </w:rPr>
  </w:style>
  <w:style w:type="paragraph" w:styleId="Navadensplet">
    <w:name w:val="Navaden (splet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ndent">
    <w:name w:val="inden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Boldtextz">
    <w:name w:val="boldtextz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right" w:pos="8953" w:leader="none"/>
      </w:tabs>
      <w:spacing w:lineRule="atLeast" w:line="240"/>
      <w:ind w:firstLine="360"/>
      <w:jc w:val="both"/>
    </w:pPr>
    <w:rPr>
      <w:lang w:val="de-DE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292" w:leader="none"/>
        <w:tab w:val="right" w:pos="8953" w:leader="none"/>
      </w:tabs>
      <w:spacing w:lineRule="atLeast" w:line="240" w:before="96" w:after="0"/>
      <w:ind w:left="292" w:hanging="288"/>
    </w:pPr>
    <w:rPr>
      <w:lang w:val="de-DE"/>
    </w:rPr>
  </w:style>
  <w:style w:type="paragraph" w:styleId="Telobesedilazamik3">
    <w:name w:val="Telo besedila - zamik 3"/>
    <w:basedOn w:val="Normal"/>
    <w:qFormat/>
    <w:pPr>
      <w:tabs>
        <w:tab w:val="clear" w:pos="708"/>
        <w:tab w:val="left" w:pos="288" w:leader="none"/>
        <w:tab w:val="right" w:pos="8953" w:leader="none"/>
      </w:tabs>
      <w:spacing w:lineRule="atLeast" w:line="240" w:before="48" w:after="0"/>
      <w:ind w:left="288" w:hanging="279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8:39:00Z</dcterms:created>
  <dc:creator>Jani Črnilec</dc:creator>
  <dc:description/>
  <dc:language>en-US</dc:language>
  <cp:lastModifiedBy>c1</cp:lastModifiedBy>
  <cp:lastPrinted>2005-10-22T11:46:00Z</cp:lastPrinted>
  <dcterms:modified xsi:type="dcterms:W3CDTF">2006-10-09T09:24:00Z</dcterms:modified>
  <cp:revision>37</cp:revision>
  <dc:subject/>
  <dc:title>6</dc:title>
</cp:coreProperties>
</file>